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0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firstLine="530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2 мая 2017 г.      № 398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p>
      <w:pPr>
        <w:pStyle w:val="Subtitle"/>
        <w:spacing w:lineRule="auto" w:line="240"/>
        <w:jc w:val="right"/>
        <w:rPr>
          <w:b w:val="false"/>
          <w:b w:val="false"/>
          <w:color w:val="FFFFFF"/>
        </w:rPr>
      </w:pPr>
      <w:r>
        <w:rPr>
          <w:b w:val="false"/>
          <w:color w:val="FFFFFF"/>
        </w:rPr>
      </w:r>
    </w:p>
    <w:p>
      <w:pPr>
        <w:pStyle w:val="Subtitle"/>
        <w:spacing w:lineRule="auto" w:line="240"/>
        <w:jc w:val="right"/>
        <w:rPr>
          <w:b w:val="false"/>
          <w:b w:val="false"/>
          <w:color w:val="FFFFFF"/>
        </w:rPr>
      </w:pPr>
      <w:r>
        <w:rPr>
          <w:b w:val="false"/>
          <w:color w:val="FFFFFF"/>
        </w:rPr>
        <w:t>Р О Е 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, обсуждения с заинтересованными лицами и утверждения дизайн-проектов благоустройства дворовой территории, включенной в подпрограмму «Формирование современной городской среды» </w:t>
      </w:r>
      <w:r>
        <w:rPr>
          <w:rFonts w:eastAsia="Calibri"/>
          <w:b/>
          <w:sz w:val="28"/>
          <w:szCs w:val="28"/>
        </w:rPr>
        <w:t>муниципальной программы «Обеспечение доступным жильем и качественными услугами ЖКХ населения Дальнереченского городского округа» на 2014-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регламентирует процедуру разработки, обсуждения с заинтересованными лицами и утверждения дизайн-проекта благоустройства дворовой территории многоквартирного дома, расположенного на территории Дальнереченского городского округа включаемого в подпрограмму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Cs/>
          <w:sz w:val="28"/>
          <w:szCs w:val="28"/>
        </w:rPr>
        <w:t xml:space="preserve"> (далее – Порядок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целей Порядка применяются следующи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зайн-проект - графический и текстовый материал, включающий схему участка, фотофиксацией существующего положения, с описанием работ и мероприятий, предлагаемых к выполнению (далее – дизайн-проект). </w:t>
      </w:r>
      <w:r>
        <w:rPr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интересованные лица - собственники помещений в многоквартирных домах, расположенных в границах дворовой территории, подлежащей благоустройству (далее – заинтересованные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лномоченное лицо – лицо, которое вправе действовать в интересах всех собственников помещений в многоквартирном доме (далее – уполномоченное лицо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дизайн-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664" w:leader="none"/>
        </w:tabs>
        <w:jc w:val="both"/>
        <w:rPr/>
      </w:pPr>
      <w:r>
        <w:rPr>
          <w:sz w:val="28"/>
          <w:szCs w:val="28"/>
        </w:rPr>
        <w:tab/>
        <w:t xml:space="preserve">1. Разработка дизайн-проекта в отношении дворовых территорий многоквартирных домов, расположенных на территории Дальнереченского городского округа, осуществляется в соответствии с </w:t>
      </w:r>
      <w:r>
        <w:rPr>
          <w:bCs/>
          <w:sz w:val="28"/>
          <w:szCs w:val="28"/>
        </w:rPr>
        <w:t>Правилами благоустройства Дальнереченского городского округа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Разработка дизайн-проекта благоустройства дворовых территорий многоквартирных домов, расположенных на территории Дальнереченского городского округа, осуществляется заинтересованными лицами с учетом минимальных и дополнительных перечней работ по благоустройству дворовой территории, и утвержденных протоколов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 xml:space="preserve">3. Дизайн-проект разрабатывается в отношении дворовых территорий, прошедших  оценку общественной комиссией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местных предложений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 дизайн - проект включается текстовое и визуальное описание проекта благоустройства, в том числе концепция проекта и перечень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 разработка дизайн - проек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 согласование дизайн-проекта благоустройства дворовой территории  с представителем заинтересованных лиц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 утверждение дизайн-проекта общественной комиссией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 целях обсуждения, согласования и утверждения дизайн-проекта благоустройства дворовой территории многоквартирного дома, заинтересованное лицо уведомляют уполномоченное лицо, придомовая территория которого включена в адресный перечень дворовых территорий программы, о готовности дизайн-проекта в течение трех рабочих дней со дня изготовления дизайн-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полномоченное лицо рассматривает представленный дизайн-проект и в срок не превышающий 3 календарных дней с момента его получения представляет в МКУ «Управление жилищно-коммунального хозяйства Дальнереченского городского округа» согласованный дизайн-проект или мотивированные за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урегулирования замечаний, МКУ «Управление жилищно-коммунального хозяйства Дальнереченского городского округа» передает дизайн-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Утверждение дизайн-проекта благоустройства дворовой территории многоквартирного дома осуществляется общественной комиссией, утвержденной постановлением администрации Дальнереченского городского округа от 24 марта 2017 года № 220 в течение тре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 Протокол подписывается всеми членами Комиссии, присутствовавшими на заседании, и размещается на официальном Интернет-сайте Дальнереченского городского округа в течение трех рабочих дней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 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40:00Z</dcterms:created>
  <dc:creator>***</dc:creator>
  <dc:description/>
  <cp:keywords/>
  <dc:language>en-US</dc:language>
  <cp:lastModifiedBy>adm28</cp:lastModifiedBy>
  <cp:lastPrinted>2017-05-23T17:06:00Z</cp:lastPrinted>
  <dcterms:modified xsi:type="dcterms:W3CDTF">2017-05-24T23:16:00Z</dcterms:modified>
  <cp:revision>16</cp:revision>
  <dc:subject/>
  <dc:title>РОССИЙСКАЯ  ФЕДЕРАЦИЯ</dc:title>
</cp:coreProperties>
</file>